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6"/>
        <w:gridCol w:w="3686"/>
      </w:tblGrid>
      <w:tr>
        <w:trPr>
          <w:trHeight w:val="1673" w:hRule="exact"/>
          <w:cantSplit w:val="true"/>
        </w:trPr>
        <w:tc>
          <w:tcPr>
            <w:tcW w:w="3686" w:type="dxa"/>
            <w:tcBorders>
              <w:top w:val="dotDotDash" w:sz="4" w:space="0" w:color="F2F2F2"/>
              <w:left w:val="dotDotDash" w:sz="4" w:space="0" w:color="F2F2F2"/>
              <w:bottom w:val="dotDotDash" w:sz="4" w:space="0" w:color="F2F2F2"/>
              <w:right w:val="dotDotDash" w:sz="4" w:space="0" w:color="F2F2F2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>NAME</w:t>
            </w:r>
          </w:p>
        </w:tc>
        <w:tc>
          <w:tcPr>
            <w:tcW w:w="3686" w:type="dxa"/>
            <w:tcBorders>
              <w:top w:val="dotDotDash" w:sz="4" w:space="0" w:color="F2F2F2"/>
              <w:left w:val="dotDotDash" w:sz="4" w:space="0" w:color="F2F2F2"/>
              <w:bottom w:val="dotDotDash" w:sz="4" w:space="0" w:color="F2F2F2"/>
              <w:right w:val="dotDotDash" w:sz="4" w:space="0" w:color="F2F2F2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>NAME</w:t>
            </w:r>
          </w:p>
        </w:tc>
      </w:tr>
      <w:tr>
        <w:trPr>
          <w:trHeight w:val="1673" w:hRule="exact"/>
          <w:cantSplit w:val="true"/>
        </w:trPr>
        <w:tc>
          <w:tcPr>
            <w:tcW w:w="3686" w:type="dxa"/>
            <w:tcBorders>
              <w:top w:val="dotDotDash" w:sz="4" w:space="0" w:color="F2F2F2"/>
              <w:left w:val="dotDotDash" w:sz="4" w:space="0" w:color="F2F2F2"/>
              <w:bottom w:val="dotDotDash" w:sz="4" w:space="0" w:color="F2F2F2"/>
              <w:right w:val="dotDotDash" w:sz="4" w:space="0" w:color="F2F2F2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>NAME</w:t>
            </w:r>
          </w:p>
        </w:tc>
        <w:tc>
          <w:tcPr>
            <w:tcW w:w="3686" w:type="dxa"/>
            <w:tcBorders>
              <w:top w:val="dotDotDash" w:sz="4" w:space="0" w:color="F2F2F2"/>
              <w:left w:val="dotDotDash" w:sz="4" w:space="0" w:color="F2F2F2"/>
              <w:bottom w:val="dotDotDash" w:sz="4" w:space="0" w:color="F2F2F2"/>
              <w:right w:val="dotDotDash" w:sz="4" w:space="0" w:color="F2F2F2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>NAME</w:t>
            </w:r>
          </w:p>
        </w:tc>
      </w:tr>
      <w:tr>
        <w:trPr>
          <w:trHeight w:val="1673" w:hRule="exact"/>
          <w:cantSplit w:val="true"/>
        </w:trPr>
        <w:tc>
          <w:tcPr>
            <w:tcW w:w="3686" w:type="dxa"/>
            <w:tcBorders>
              <w:top w:val="dotDotDash" w:sz="4" w:space="0" w:color="F2F2F2"/>
              <w:left w:val="dotDotDash" w:sz="4" w:space="0" w:color="F2F2F2"/>
              <w:bottom w:val="dotDotDash" w:sz="4" w:space="0" w:color="F2F2F2"/>
              <w:right w:val="dotDotDash" w:sz="4" w:space="0" w:color="F2F2F2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>NAME</w:t>
            </w:r>
          </w:p>
        </w:tc>
        <w:tc>
          <w:tcPr>
            <w:tcW w:w="3686" w:type="dxa"/>
            <w:tcBorders>
              <w:top w:val="dotDotDash" w:sz="4" w:space="0" w:color="F2F2F2"/>
              <w:left w:val="dotDotDash" w:sz="4" w:space="0" w:color="F2F2F2"/>
              <w:bottom w:val="dotDotDash" w:sz="4" w:space="0" w:color="F2F2F2"/>
              <w:right w:val="dotDotDash" w:sz="4" w:space="0" w:color="F2F2F2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>NAME</w:t>
            </w:r>
          </w:p>
        </w:tc>
      </w:tr>
      <w:tr>
        <w:trPr>
          <w:trHeight w:val="1673" w:hRule="exact"/>
          <w:cantSplit w:val="true"/>
        </w:trPr>
        <w:tc>
          <w:tcPr>
            <w:tcW w:w="3686" w:type="dxa"/>
            <w:tcBorders>
              <w:top w:val="dotDotDash" w:sz="4" w:space="0" w:color="F2F2F2"/>
              <w:left w:val="dotDotDash" w:sz="4" w:space="0" w:color="F2F2F2"/>
              <w:bottom w:val="dotDotDash" w:sz="4" w:space="0" w:color="F2F2F2"/>
              <w:right w:val="dotDotDash" w:sz="4" w:space="0" w:color="F2F2F2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>NAME</w:t>
            </w:r>
          </w:p>
        </w:tc>
        <w:tc>
          <w:tcPr>
            <w:tcW w:w="3686" w:type="dxa"/>
            <w:tcBorders>
              <w:top w:val="dotDotDash" w:sz="4" w:space="0" w:color="F2F2F2"/>
              <w:left w:val="dotDotDash" w:sz="4" w:space="0" w:color="F2F2F2"/>
              <w:bottom w:val="dotDotDash" w:sz="4" w:space="0" w:color="F2F2F2"/>
              <w:right w:val="dotDotDash" w:sz="4" w:space="0" w:color="F2F2F2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>NAME</w:t>
            </w:r>
          </w:p>
        </w:tc>
      </w:tr>
      <w:tr>
        <w:trPr>
          <w:trHeight w:val="1673" w:hRule="exact"/>
          <w:cantSplit w:val="true"/>
        </w:trPr>
        <w:tc>
          <w:tcPr>
            <w:tcW w:w="3686" w:type="dxa"/>
            <w:tcBorders>
              <w:top w:val="dotDotDash" w:sz="4" w:space="0" w:color="F2F2F2"/>
              <w:left w:val="dotDotDash" w:sz="4" w:space="0" w:color="F2F2F2"/>
              <w:bottom w:val="dotDotDash" w:sz="4" w:space="0" w:color="F2F2F2"/>
              <w:right w:val="dotDotDash" w:sz="4" w:space="0" w:color="F2F2F2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>NAME</w:t>
            </w:r>
          </w:p>
        </w:tc>
        <w:tc>
          <w:tcPr>
            <w:tcW w:w="3686" w:type="dxa"/>
            <w:tcBorders>
              <w:top w:val="dotDotDash" w:sz="4" w:space="0" w:color="F2F2F2"/>
              <w:left w:val="dotDotDash" w:sz="4" w:space="0" w:color="F2F2F2"/>
              <w:bottom w:val="dotDotDash" w:sz="4" w:space="0" w:color="F2F2F2"/>
              <w:right w:val="dotDotDash" w:sz="4" w:space="0" w:color="F2F2F2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>NAME</w:t>
            </w:r>
          </w:p>
        </w:tc>
      </w:tr>
      <w:tr>
        <w:trPr>
          <w:trHeight w:val="1673" w:hRule="exact"/>
          <w:cantSplit w:val="true"/>
        </w:trPr>
        <w:tc>
          <w:tcPr>
            <w:tcW w:w="3686" w:type="dxa"/>
            <w:tcBorders>
              <w:top w:val="dotDotDash" w:sz="4" w:space="0" w:color="F2F2F2"/>
              <w:left w:val="dotDotDash" w:sz="4" w:space="0" w:color="F2F2F2"/>
              <w:bottom w:val="dotDotDash" w:sz="4" w:space="0" w:color="F2F2F2"/>
              <w:right w:val="dotDotDash" w:sz="4" w:space="0" w:color="F2F2F2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>NAME</w:t>
            </w:r>
          </w:p>
        </w:tc>
        <w:tc>
          <w:tcPr>
            <w:tcW w:w="3686" w:type="dxa"/>
            <w:tcBorders>
              <w:top w:val="dotDotDash" w:sz="4" w:space="0" w:color="F2F2F2"/>
              <w:left w:val="dotDotDash" w:sz="4" w:space="0" w:color="F2F2F2"/>
              <w:bottom w:val="dotDotDash" w:sz="4" w:space="0" w:color="F2F2F2"/>
              <w:right w:val="dotDotDash" w:sz="4" w:space="0" w:color="F2F2F2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>NAME</w:t>
            </w:r>
          </w:p>
        </w:tc>
      </w:tr>
      <w:tr>
        <w:trPr>
          <w:trHeight w:val="1673" w:hRule="exact"/>
          <w:cantSplit w:val="true"/>
        </w:trPr>
        <w:tc>
          <w:tcPr>
            <w:tcW w:w="3686" w:type="dxa"/>
            <w:tcBorders>
              <w:top w:val="dotDotDash" w:sz="4" w:space="0" w:color="F2F2F2"/>
              <w:left w:val="dotDotDash" w:sz="4" w:space="0" w:color="F2F2F2"/>
              <w:bottom w:val="dotDotDash" w:sz="4" w:space="0" w:color="F2F2F2"/>
              <w:right w:val="dotDotDash" w:sz="4" w:space="0" w:color="F2F2F2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>NAME</w:t>
            </w:r>
          </w:p>
        </w:tc>
        <w:tc>
          <w:tcPr>
            <w:tcW w:w="3686" w:type="dxa"/>
            <w:tcBorders>
              <w:top w:val="dotDotDash" w:sz="4" w:space="0" w:color="F2F2F2"/>
              <w:left w:val="dotDotDash" w:sz="4" w:space="0" w:color="F2F2F2"/>
              <w:bottom w:val="dotDotDash" w:sz="4" w:space="0" w:color="F2F2F2"/>
              <w:right w:val="dotDotDash" w:sz="4" w:space="0" w:color="F2F2F2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>NAME</w:t>
            </w:r>
          </w:p>
        </w:tc>
      </w:tr>
      <w:tr>
        <w:trPr>
          <w:trHeight w:val="1673" w:hRule="exact"/>
          <w:cantSplit w:val="true"/>
        </w:trPr>
        <w:tc>
          <w:tcPr>
            <w:tcW w:w="3686" w:type="dxa"/>
            <w:tcBorders>
              <w:top w:val="dotDotDash" w:sz="4" w:space="0" w:color="F2F2F2"/>
              <w:left w:val="dotDotDash" w:sz="4" w:space="0" w:color="F2F2F2"/>
              <w:bottom w:val="dotDotDash" w:sz="4" w:space="0" w:color="F2F2F2"/>
              <w:right w:val="dotDotDash" w:sz="4" w:space="0" w:color="F2F2F2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>NAME</w:t>
            </w:r>
          </w:p>
        </w:tc>
        <w:tc>
          <w:tcPr>
            <w:tcW w:w="3686" w:type="dxa"/>
            <w:tcBorders>
              <w:top w:val="dotDotDash" w:sz="4" w:space="0" w:color="F2F2F2"/>
              <w:left w:val="dotDotDash" w:sz="4" w:space="0" w:color="F2F2F2"/>
              <w:bottom w:val="dotDotDash" w:sz="4" w:space="0" w:color="F2F2F2"/>
              <w:right w:val="dotDotDash" w:sz="4" w:space="0" w:color="F2F2F2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>NAME</w:t>
            </w:r>
          </w:p>
        </w:tc>
      </w:tr>
    </w:tbl>
    <w:p>
      <w:pPr>
        <w:pStyle w:val="Normal"/>
        <w:spacing w:before="0" w:after="200"/>
        <w:ind w:left="92" w:right="92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2835" w:right="2835" w:gutter="0" w:header="0" w:top="170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elZchn">
    <w:name w:val="Titel Zchn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5:43:00Z</dcterms:created>
  <dc:creator>Microsoft Office-Anwender</dc:creator>
  <dc:description/>
  <cp:keywords/>
  <dc:language>en-US</dc:language>
  <cp:lastModifiedBy>Per Mattias Siedenburg</cp:lastModifiedBy>
  <cp:lastPrinted>2016-09-27T07:20:00Z</cp:lastPrinted>
  <dcterms:modified xsi:type="dcterms:W3CDTF">2022-12-07T06:54:00Z</dcterms:modified>
  <cp:revision>3</cp:revision>
  <dc:subject/>
  <dc:title/>
</cp:coreProperties>
</file>