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680"/>
        <w:gridCol w:w="4082"/>
      </w:tblGrid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  <w:tr>
        <w:trPr>
          <w:trHeight w:val="1531" w:hRule="exact"/>
        </w:trPr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  <w:tc>
          <w:tcPr>
            <w:tcW w:w="680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dotted" w:sz="4" w:space="0" w:color="E7E6E6"/>
              <w:left w:val="dotted" w:sz="4" w:space="0" w:color="E7E6E6"/>
              <w:bottom w:val="dotted" w:sz="4" w:space="0" w:color="E7E6E6"/>
              <w:right w:val="dotted" w:sz="4" w:space="0" w:color="E7E6E6"/>
            </w:tcBorders>
            <w:vAlign w:val="center"/>
          </w:tcPr>
          <w:p>
            <w:pPr>
              <w:pStyle w:val="TabellenInhalt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Ihr N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5:00Z</dcterms:created>
  <dc:creator/>
  <dc:description/>
  <cp:keywords/>
  <dc:language>en-US</dc:language>
  <cp:lastModifiedBy>Per Mattias Siedenburg</cp:lastModifiedBy>
  <dcterms:modified xsi:type="dcterms:W3CDTF">2022-12-07T07:14:00Z</dcterms:modified>
  <cp:revision>2</cp:revision>
  <dc:subject/>
  <dc:title/>
</cp:coreProperties>
</file>