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6"/>
        <w:gridCol w:w="3686"/>
        <w:gridCol w:w="3686"/>
      </w:tblGrid>
      <w:tr>
        <w:trPr>
          <w:trHeight w:val="2211" w:hRule="exact"/>
          <w:cantSplit w:val="true"/>
        </w:trPr>
        <w:tc>
          <w:tcPr>
            <w:tcW w:w="36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before="0" w:after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  <w:tc>
          <w:tcPr>
            <w:tcW w:w="36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before="0" w:after="480"/>
              <w:ind w:left="92" w:right="9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  <w:tc>
          <w:tcPr>
            <w:tcW w:w="36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before="0" w:after="480"/>
              <w:ind w:left="92" w:right="9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</w:tr>
      <w:tr>
        <w:trPr>
          <w:trHeight w:val="2211" w:hRule="exact"/>
          <w:cantSplit w:val="true"/>
        </w:trPr>
        <w:tc>
          <w:tcPr>
            <w:tcW w:w="36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before="0" w:after="480"/>
              <w:ind w:left="92" w:right="9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  <w:tc>
          <w:tcPr>
            <w:tcW w:w="36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before="0" w:after="480"/>
              <w:ind w:left="92" w:right="9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  <w:tc>
          <w:tcPr>
            <w:tcW w:w="36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before="0" w:after="480"/>
              <w:ind w:left="92" w:right="9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</w:tr>
      <w:tr>
        <w:trPr>
          <w:trHeight w:val="2211" w:hRule="exact"/>
          <w:cantSplit w:val="true"/>
        </w:trPr>
        <w:tc>
          <w:tcPr>
            <w:tcW w:w="36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before="0" w:after="480"/>
              <w:ind w:left="92" w:right="9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  <w:tc>
          <w:tcPr>
            <w:tcW w:w="36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before="0" w:after="480"/>
              <w:ind w:left="92" w:right="9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  <w:tc>
          <w:tcPr>
            <w:tcW w:w="36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before="0" w:after="480"/>
              <w:ind w:left="92" w:right="9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</w:tr>
      <w:tr>
        <w:trPr>
          <w:trHeight w:val="2211" w:hRule="exact"/>
          <w:cantSplit w:val="true"/>
        </w:trPr>
        <w:tc>
          <w:tcPr>
            <w:tcW w:w="36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before="0" w:after="480"/>
              <w:ind w:left="92" w:right="9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  <w:tc>
          <w:tcPr>
            <w:tcW w:w="36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before="0" w:after="480"/>
              <w:ind w:left="92" w:right="9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  <w:tc>
          <w:tcPr>
            <w:tcW w:w="36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before="0" w:after="480"/>
              <w:ind w:left="92" w:right="9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</w:tr>
      <w:tr>
        <w:trPr>
          <w:trHeight w:val="2211" w:hRule="exact"/>
          <w:cantSplit w:val="true"/>
        </w:trPr>
        <w:tc>
          <w:tcPr>
            <w:tcW w:w="36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before="0" w:after="480"/>
              <w:ind w:left="92" w:right="9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  <w:tc>
          <w:tcPr>
            <w:tcW w:w="36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before="0" w:after="480"/>
              <w:ind w:left="92" w:right="9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  <w:tc>
          <w:tcPr>
            <w:tcW w:w="36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before="0" w:after="480"/>
              <w:ind w:left="92" w:right="9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</w:tr>
      <w:tr>
        <w:trPr>
          <w:trHeight w:val="2251" w:hRule="exact"/>
          <w:cantSplit w:val="true"/>
        </w:trPr>
        <w:tc>
          <w:tcPr>
            <w:tcW w:w="36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before="0" w:after="480"/>
              <w:ind w:left="92" w:right="9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  <w:tc>
          <w:tcPr>
            <w:tcW w:w="36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before="0" w:after="480"/>
              <w:ind w:left="92" w:right="9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  <w:tc>
          <w:tcPr>
            <w:tcW w:w="36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before="0" w:after="480"/>
              <w:ind w:left="92" w:right="9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</w:tr>
      <w:tr>
        <w:trPr>
          <w:trHeight w:val="2211" w:hRule="exact"/>
          <w:cantSplit w:val="true"/>
        </w:trPr>
        <w:tc>
          <w:tcPr>
            <w:tcW w:w="36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before="0" w:after="480"/>
              <w:ind w:left="92" w:right="9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  <w:tc>
          <w:tcPr>
            <w:tcW w:w="36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before="0" w:after="480"/>
              <w:ind w:left="92" w:right="9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  <w:tc>
          <w:tcPr>
            <w:tcW w:w="36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before="0" w:after="480"/>
              <w:ind w:left="92" w:right="9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</w:tr>
    </w:tbl>
    <w:p>
      <w:pPr>
        <w:pStyle w:val="Normal"/>
        <w:ind w:left="92" w:right="92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397" w:right="397" w:gutter="0" w:header="0" w:top="6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7:11:00Z</dcterms:created>
  <dc:creator>Microsoft Office-Anwender</dc:creator>
  <dc:description/>
  <cp:keywords/>
  <dc:language>en-US</dc:language>
  <cp:lastModifiedBy>Per Mattias Siedenburg</cp:lastModifiedBy>
  <cp:lastPrinted>2016-04-20T11:34:00Z</cp:lastPrinted>
  <dcterms:modified xsi:type="dcterms:W3CDTF">2022-12-07T07:11:00Z</dcterms:modified>
  <cp:revision>2</cp:revision>
  <dc:subject/>
  <dc:title/>
</cp:coreProperties>
</file>